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6"/>
          <w:tab w:val="left" w:pos="7655" w:leader="none"/>
        </w:tabs>
        <w:spacing w:lineRule="auto" w:line="240"/>
        <w:ind w:right="-2" w:firstLine="720"/>
        <w:jc w:val="right"/>
        <w:rPr>
          <w:rFonts w:ascii="Times New Roman" w:hAnsi="Times New Roman" w:cs="Times New Roman"/>
          <w:b/>
          <w:b/>
          <w:i/>
          <w:i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4</w:t>
      </w:r>
    </w:p>
    <w:p>
      <w:pPr>
        <w:pStyle w:val="Normal"/>
        <w:shd w:fill="FFFFFF" w:val="clear"/>
        <w:spacing w:lineRule="auto" w:line="240"/>
        <w:ind w:right="-2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</w:rPr>
        <w:t>МЕТОДИКА ЗА ОПРЕДЕЛЯНЕ 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Bodytext31"/>
        <w:shd w:fill="auto" w:val="clear"/>
        <w:tabs>
          <w:tab w:val="clear" w:pos="706"/>
          <w:tab w:val="left" w:pos="709" w:leader="none"/>
        </w:tabs>
        <w:spacing w:lineRule="auto" w:line="240" w:before="0" w:after="113"/>
        <w:ind w:hanging="0"/>
        <w:jc w:val="both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/>
          <w:b w:val="false"/>
          <w:lang w:val="bg-BG"/>
        </w:rPr>
      </w:r>
    </w:p>
    <w:p>
      <w:pPr>
        <w:pStyle w:val="Normal"/>
        <w:shd w:fill="FFFFFF" w:val="clear"/>
        <w:tabs>
          <w:tab w:val="clear" w:pos="706"/>
          <w:tab w:val="left" w:pos="8647" w:leader="none"/>
        </w:tabs>
        <w:spacing w:lineRule="auto" w:line="240"/>
        <w:ind w:right="-2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 xml:space="preserve">Всички оферти, които отговарят на обявените от Възложителя условия и бъдат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допуснати до разглеждане, ще бъдат оценявани по критерия „Икономически най-изгодна оферта” при следните показатели за определяне на комплексната оценка: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на техническо предложение за реализация на поръчка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П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ен брой точки – 10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ката има тежест 65% от общата оценка.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ява се представеното от участника Техническо предложение като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563" w:right="-2" w:hanging="8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 на съответствие и разбиране на изискванията на Възложителя за изпълнение на проект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563" w:right="-2" w:hanging="8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 за развитие на системат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563" w:right="-2" w:hanging="8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ответствие с изискванията на Приложение № 1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„Описание Интегрираната статистическа информационна система в БНБ”, Приложение № 2  „Обхват,  изисквания и условия за абонаментно обслужване на „Интегрираната статистическа информационна система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ИСИС/Системата)” в БНБ” и  Приложение № 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„Обосновка на необходимостта от развитие на Интегрирана статистическа информационна система – Насоки за развитие, изисквания за разработване на изменения и допълнения” .</w:t>
      </w:r>
    </w:p>
    <w:p>
      <w:pPr>
        <w:pStyle w:val="Normal"/>
        <w:spacing w:lineRule="auto" w:line="240"/>
        <w:ind w:left="720" w:hanging="1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очките по показате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ТП) </w:t>
      </w:r>
      <w:r>
        <w:rPr>
          <w:rFonts w:cs="Times New Roman" w:ascii="Times New Roman" w:hAnsi="Times New Roman"/>
          <w:bCs/>
          <w:sz w:val="24"/>
          <w:szCs w:val="24"/>
        </w:rPr>
        <w:t>се образуват като сбор от точките на следните подпоказатели:</w:t>
      </w:r>
    </w:p>
    <w:tbl>
      <w:tblPr>
        <w:tblW w:w="891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619"/>
      </w:tblGrid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ind w:right="-2" w:first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 точки</w:t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ind w:right="-2"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П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ъответствие на Техническото предложение с обхвата и реализацията на съществуващата система, съгласно Приложение 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П1.1 + ТП1.2)</w:t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360" w:before="120" w:after="120"/>
              <w:ind w:left="5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П1.1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еп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ъответствие на Техническото предложение с приложната архитектура и бизнес процеси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0"/>
              <w:ind w:left="1620" w:right="-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то отговаря напълно на съществуващото състояние, съществуващата реализация на приложната архитектура и бизнес процесите, функционалният и информационен обхват съгласно приложение 1; дейностите, които ще бъдат извършени при изпълнението на поръчката са описани изключително детайлно, подробно, задълбочено и непротиворечиво.</w:t>
            </w:r>
          </w:p>
          <w:p>
            <w:pPr>
              <w:pStyle w:val="Normal"/>
              <w:tabs>
                <w:tab w:val="clear" w:pos="706"/>
                <w:tab w:val="left" w:pos="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120"/>
              <w:ind w:left="1616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то отговар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голяма степен (но не напълн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ъществуващата реализация на приложната архитектура и бизнес процесите, функционалният и информационен обхват съгласно приложение 1; дейностите, които ще бъдат извършени при изпълнението на поръчката са описани детайлно, подробно, задълбочено и непротиворечиво, с малки пропуски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120"/>
              <w:ind w:left="16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то частично отговаря, има съществени пропуски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размина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предложението не е достатъчно задълбочено, детайлно и изчерпателно за постигане на максимална степен на съответствие със съществуващата реализация на приложната архитектура и бизнес процесите, функционалният и информационен обхват съгласно приложение 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0"/>
              <w:ind w:left="1620" w:right="-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то не съответства на съществуващата реализ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иложната архитектура и бизнес процесите, функционалният и информационен обхват съгласно приложение 1 или липсва предложение.</w:t>
            </w:r>
          </w:p>
          <w:p>
            <w:pPr>
              <w:pStyle w:val="Normal"/>
              <w:tabs>
                <w:tab w:val="clear" w:pos="706"/>
                <w:tab w:val="left" w:pos="808" w:leader="none"/>
              </w:tabs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360" w:before="120" w:after="0"/>
              <w:ind w:left="5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П1.2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еп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ъответствие на Техническото предложение с техническата архитектура и инфраструктура:</w:t>
            </w:r>
          </w:p>
          <w:p>
            <w:pPr>
              <w:pStyle w:val="Normal"/>
              <w:tabs>
                <w:tab w:val="clear" w:pos="706"/>
                <w:tab w:val="left" w:pos="808" w:leader="none"/>
              </w:tabs>
              <w:spacing w:lineRule="auto" w:line="240" w:before="0" w:after="0"/>
              <w:ind w:left="5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120"/>
              <w:ind w:left="16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то отговаря напълно на съществуващата  техническа архитектура и инфраструктура, съгласно приложение 1; необходимите ресурси, схеми за реализация  и дейностите, които ще бъдат извършени при изпълнението на поръчката, са описани и представени изключително детайлно, подробно, задълбочено и непротиворечиво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360"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120"/>
              <w:ind w:left="1616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то отговаря до голяма степен на съществуващата техническа архитектура и инфраструктура, съгласно приложение 1; необходимите ресурси, схеми за реализация  и дейностите, които ще бъдат извършени при изпълнението на поръчката, са описани детайлно, подробно, задълбочено и непротиворечиво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120"/>
              <w:ind w:left="16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то частично отговаря, има съществени пропуски, или разминавания, или предложението не е достатъчно задълбочено, детайлно и изчерпателно за постигане на максимална степен на изискванията на възложителя на съществуващата техническа архитектура и инфраструктура, съгласно приложение 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0"/>
              <w:ind w:left="1620" w:right="-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то не отговаря на съществуващата техническа архитектура и/или инфраструктура, съгласно приложение 1 или липсва предложение.</w:t>
            </w:r>
          </w:p>
          <w:p>
            <w:pPr>
              <w:pStyle w:val="Normal"/>
              <w:tabs>
                <w:tab w:val="clear" w:pos="706"/>
                <w:tab w:val="left" w:pos="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6"/>
                <w:tab w:val="left" w:pos="808" w:leader="none"/>
              </w:tabs>
              <w:spacing w:before="0" w:after="20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П2 – Процес за управление на про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рганизация на работата, управление на риска и качеството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0"/>
              <w:ind w:left="900" w:right="-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хническото предложение изключително детайлно, подробно, и задълбочено са дефинирани процесът за управление на проекта и последователността от дейности по организация на работата, управление на риска и качеството, както и факторите, оказващи влияние върху н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0"/>
              <w:ind w:left="900" w:right="-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хническото предложение до голяма степен  подроб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задълбочено (с малки пропуски) е дефиниран процесът за управление на проекта и/или има малки пропуски при описанието на  последователността от дейности по организация на работата, управление на риска и качеството, както и факторите, оказващи влияние върху него.</w:t>
            </w:r>
          </w:p>
          <w:p>
            <w:pPr>
              <w:pStyle w:val="Normal"/>
              <w:tabs>
                <w:tab w:val="clear" w:pos="706"/>
                <w:tab w:val="left" w:pos="808" w:leader="none"/>
              </w:tabs>
              <w:spacing w:lineRule="auto" w:line="240" w:before="0" w:after="0"/>
              <w:ind w:left="54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0"/>
              <w:ind w:left="900" w:right="-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хническото предложението има пропуски, оказващ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ъществе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върху управлението на проекта и последователността от дейности по организация на работата и/или частично е дефиниран процес за управление на риска и качеството.</w:t>
            </w:r>
          </w:p>
          <w:p>
            <w:pPr>
              <w:pStyle w:val="Normal"/>
              <w:tabs>
                <w:tab w:val="clear" w:pos="706"/>
                <w:tab w:val="left" w:pos="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0"/>
              <w:ind w:left="900" w:right="-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хническото предложението не е дефиниран процес за управление на проекта и/или липсва  описание на дейностите по организация на работата и/или липсва описание на частта за управление на риска и качеството.</w:t>
            </w:r>
          </w:p>
          <w:p>
            <w:pPr>
              <w:pStyle w:val="Normal"/>
              <w:tabs>
                <w:tab w:val="clear" w:pos="706"/>
                <w:tab w:val="left" w:pos="8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0" w:after="20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П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за оптимизация на съществуващите подсистеми и функционалност, реализация и внедряване на измененията, допълненията и новите видове статистики в системата, съгласно Приложение 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0</w:t>
            </w:r>
          </w:p>
          <w:p>
            <w:pPr>
              <w:pStyle w:val="Normal"/>
              <w:spacing w:lineRule="auto" w:line="360"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П3.1+ТП3.2+ТП3.3)</w:t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360" w:before="120" w:after="0"/>
              <w:ind w:left="5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3.1 Степен на разбиране на предметната област и  изискванията на възложителя, пълнота и точност на обхващане на спецификата на бизнес процесите и функционалността, съгласно Приложение 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120"/>
              <w:ind w:left="16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то показва изключително задълбочено разбиране на предметната област и на изискванията на възложителя. Предложението е пълно, като много детайлно и точно обхваща спецификата на бизнес процесите и функционалността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120"/>
              <w:ind w:left="1616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то показва добро разбиране на предметната област и на изискванията на възложителя. Предложението до голяма степен точно обхваща спецификата на бизнес процесите и функционалност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 съществени пропуски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120"/>
              <w:ind w:left="1616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то показва частично разбиране на предметната област и на изискванията на възложителя. Предложението има съществени пропуски и/или не обхваща пълно и точно спецификата на бизнес процесите и функционалността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0"/>
              <w:ind w:left="1620" w:right="-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то показва слабо разбиране/неразбиране на предметната област и на изискванията на възложителя и/или предложението не обхваща спецификата на бизнес процесите и функционалността или липсва пред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360" w:before="120" w:after="0"/>
              <w:ind w:left="5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3.2 Виждане на участника за оптимизация и подобряване на работата на системата – ефективност, бързодействие, потребителски интерфейс и д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120"/>
              <w:ind w:left="16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то на участника за оптимизация и подобряване на работата на системата отговаря напълно на изискванията на възложителя по отношение на ефективност, бързодействие и потребителски интерфейс, съгласно Приложение 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120"/>
              <w:ind w:left="1616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то на участника за оптимизация и подобряване на работата на системата отговаря до голяма степен на изискванията на възложителя по отношение на ефективност, бързодействие и потребителски интерфейс, съгласно Приложение 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120"/>
              <w:ind w:left="1616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то на участника за оптимизация и подобряване на работата на системата отговаря частично на изискванията на възложителя по отношение на ефективност, бързодействие и потребителски интерфейс, съгласно Приложение 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120"/>
              <w:ind w:left="16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то на участника за оптимизация и подобряване на работата на системата 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говаря на изискванията на възложителя по отношение на ефективност, бързодействие и потребителски интерфейс, съгласно Приложение 3 или липсва предложение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360" w:before="120" w:after="0"/>
              <w:ind w:left="5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3.3 Предложение на участника за изпълнението на дейностите при разработване и внедряване на нов вид статистика – каква информация ще се въвежда, какви контроли ще се прилагат, как ще бъде организирано изпълнението на дейностите по тестване, миграция на данни, внедряване в реална експлоатация и други спецификации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120"/>
              <w:ind w:left="16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жението на участника описва изключително изчерпателно и детайлно процеса по изпълнение на цялата последователност от дейности при разработване и внедряване на новите видове статистика, като съдържанието на отделните етапи от процеса отговаря напълно на изискванията на Приложение 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120"/>
              <w:ind w:left="1616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жението на участника описва до голяма степен детайлно процеса по изпълнение на цялата последователност от дейности при разработване и внедряване на новите видове статистика, като съдържанието на отделните етапи от процеса отговаря адекватно на изискванията на Приложение 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120"/>
              <w:ind w:left="1616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жението на участника описва частично и не достатъчно детайлно процеса по изпълнение на цялата последователност от дейности при разработване и внедряване на новите видове статистика, като съдържанието на отделните етапи от процеса не отговаря напълно на изискванията на Приложение 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120"/>
              <w:ind w:left="1616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жението на участника описва много ограничено/не описва процеса по изпълнение на цялата последователност от дейности при разработване и внедряване на новите видове статистика, като съдържанието на отделните етапи от процеса не отговаря изобщо на изискванията на Приложение 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808" w:leader="none"/>
              </w:tabs>
              <w:spacing w:lineRule="auto" w:line="240" w:before="0" w:after="0"/>
              <w:ind w:left="16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псва предложение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П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Подход и визия за абонаментно обслужване на системата.</w:t>
            </w:r>
          </w:p>
          <w:p>
            <w:pPr>
              <w:pStyle w:val="Normal"/>
              <w:spacing w:lineRule="auto" w:line="240" w:before="0" w:after="20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то ще се оценява на база предложените и доказани възможности за извършване на абонаментното обслужване и в съответствие с изискванията на възложителя  (обхвата и изискванията на  Приложение 2)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900" w:right="-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то за абонаментно обслужване напълно, детайлно и подробно съответства на обхвата и изискванията на възложителя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900" w:right="-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то за абонаментно обслужване има някакви пропуски или частично съответства на обхвата и изискванията на Възложителя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900" w:right="-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то за абонаментно обслужване има сериозни пропуски или в по-голямата си част не съответства на обхвата и изискванията на възложителя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900" w:right="-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то за абонаментно обслужване изцяло не съответства на обхвата и изискванията на възложителя или липсва предложение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на техническото предложение на участника е сбор от получените оценки за всеки подпоказател, както следва:</w:t>
      </w:r>
    </w:p>
    <w:p>
      <w:pPr>
        <w:pStyle w:val="Normal"/>
        <w:spacing w:lineRule="auto" w:line="240"/>
        <w:ind w:left="720"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П = ТП1 + ТП2 + ТП3 + ТП4 </w:t>
      </w:r>
    </w:p>
    <w:p>
      <w:pPr>
        <w:pStyle w:val="Normal"/>
        <w:spacing w:lineRule="auto" w:line="240"/>
        <w:ind w:left="720"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П1 = ТП1.1 + ТП1.2</w:t>
      </w:r>
    </w:p>
    <w:p>
      <w:pPr>
        <w:pStyle w:val="Normal"/>
        <w:spacing w:lineRule="auto" w:line="240"/>
        <w:ind w:left="720"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П3 = ТП3.1 + ТП3.2 + ТП3.3</w:t>
      </w:r>
    </w:p>
    <w:p>
      <w:pPr>
        <w:pStyle w:val="Normal"/>
        <w:spacing w:lineRule="auto" w:line="240" w:before="60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о оценката по един от горните подпоказатели на даден участник е 0 (нула), то участникът не се допуска до по-нататъшно участие в процедурата и до отваряне на плика с предлаганата цена.</w:t>
      </w:r>
    </w:p>
    <w:p>
      <w:pPr>
        <w:pStyle w:val="Normal"/>
        <w:numPr>
          <w:ilvl w:val="0"/>
          <w:numId w:val="1"/>
        </w:numPr>
        <w:spacing w:lineRule="auto" w:line="240"/>
        <w:ind w:left="72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ценка на финансово предложение (ФП) – </w:t>
      </w:r>
      <w:r>
        <w:rPr>
          <w:rFonts w:cs="Times New Roman" w:ascii="Times New Roman" w:hAnsi="Times New Roman"/>
          <w:sz w:val="24"/>
          <w:szCs w:val="24"/>
        </w:rPr>
        <w:t>Обща цена за изпълнение на поръчката. Максимален брой точки – 100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ката има тежест 35% от общата оценка. 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а цена (часова ставка) за изпълнение на актуализациите на системата,  с включени всички разходи (ФП1) – (посочена в т. І от предлаганата цена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жест на подпоказателя – 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ФП1 = 40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Ц1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ин</w:t>
      </w:r>
      <w:r>
        <w:rPr>
          <w:rFonts w:cs="Times New Roman" w:ascii="Times New Roman" w:hAnsi="Times New Roman"/>
          <w:b/>
          <w:sz w:val="24"/>
          <w:szCs w:val="24"/>
        </w:rPr>
        <w:t xml:space="preserve"> /Ц1</w:t>
      </w:r>
    </w:p>
    <w:p>
      <w:pPr>
        <w:pStyle w:val="Normal"/>
        <w:spacing w:lineRule="auto" w:line="240" w:before="6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1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ин</w:t>
      </w:r>
      <w:r>
        <w:rPr>
          <w:rFonts w:cs="Times New Roman" w:ascii="Times New Roman" w:hAnsi="Times New Roman"/>
          <w:sz w:val="24"/>
          <w:szCs w:val="24"/>
        </w:rPr>
        <w:t xml:space="preserve"> е най-ниската предложена цена за изпълнение актуализациите на системата;</w:t>
      </w:r>
    </w:p>
    <w:p>
      <w:pPr>
        <w:pStyle w:val="Normal"/>
        <w:spacing w:lineRule="auto" w:line="240" w:before="6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1 </w:t>
      </w:r>
      <w:r>
        <w:rPr>
          <w:rFonts w:cs="Times New Roman" w:ascii="Times New Roman" w:hAnsi="Times New Roman"/>
          <w:sz w:val="24"/>
          <w:szCs w:val="24"/>
        </w:rPr>
        <w:t>е цената предложена от участника за изпълнение актуализациите на системата;</w:t>
      </w:r>
    </w:p>
    <w:p>
      <w:pPr>
        <w:pStyle w:val="Normal"/>
        <w:spacing w:lineRule="auto" w:line="240"/>
        <w:ind w:right="-2" w:firstLine="70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П1 </w:t>
      </w:r>
      <w:r>
        <w:rPr>
          <w:rFonts w:cs="Times New Roman" w:ascii="Times New Roman" w:hAnsi="Times New Roman"/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а цена за абонаментно обслужване на системата в основния период (ФП2) – (посочена в т. ІІ от предлаганата цена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жест на подпоказателя – 4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ind w:left="72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П2 = 40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Ц2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ин</w:t>
      </w:r>
      <w:r>
        <w:rPr>
          <w:rFonts w:cs="Times New Roman" w:ascii="Times New Roman" w:hAnsi="Times New Roman"/>
          <w:b/>
          <w:sz w:val="24"/>
          <w:szCs w:val="24"/>
        </w:rPr>
        <w:t xml:space="preserve"> /Ц2</w:t>
      </w:r>
    </w:p>
    <w:p>
      <w:pPr>
        <w:pStyle w:val="Normal"/>
        <w:spacing w:lineRule="auto" w:line="240" w:before="6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2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ин</w:t>
      </w:r>
      <w:r>
        <w:rPr>
          <w:rFonts w:cs="Times New Roman" w:ascii="Times New Roman" w:hAnsi="Times New Roman"/>
          <w:sz w:val="24"/>
          <w:szCs w:val="24"/>
        </w:rPr>
        <w:t xml:space="preserve"> е най-ниската предложена цена за абонаментното обслужване на системата в основния период;</w:t>
      </w:r>
    </w:p>
    <w:p>
      <w:pPr>
        <w:pStyle w:val="Normal"/>
        <w:spacing w:lineRule="auto" w:line="240" w:before="6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2 </w:t>
      </w:r>
      <w:r>
        <w:rPr>
          <w:rFonts w:cs="Times New Roman" w:ascii="Times New Roman" w:hAnsi="Times New Roman"/>
          <w:sz w:val="24"/>
          <w:szCs w:val="24"/>
        </w:rPr>
        <w:t>е цената предложена от участника за абонаментното обслужване на системата в основния период;</w:t>
      </w:r>
    </w:p>
    <w:p>
      <w:pPr>
        <w:pStyle w:val="Normal"/>
        <w:spacing w:lineRule="auto" w:line="240"/>
        <w:ind w:right="-2" w:firstLine="70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П2 </w:t>
      </w:r>
      <w:r>
        <w:rPr>
          <w:rFonts w:cs="Times New Roman" w:ascii="Times New Roman" w:hAnsi="Times New Roman"/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ложена цена на час за абонаментно обслужване извън основния период на обслужване </w:t>
      </w:r>
      <w:r>
        <w:rPr>
          <w:rFonts w:cs="Times New Roman" w:ascii="Times New Roman" w:hAnsi="Times New Roman"/>
          <w:b/>
          <w:sz w:val="24"/>
          <w:szCs w:val="24"/>
        </w:rPr>
        <w:t>(ФП3) – (посочена в т. ІІІ от предлаганата цена)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жест на подпоказателя – 2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П3 =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Ц3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ин</w:t>
      </w:r>
      <w:r>
        <w:rPr>
          <w:rFonts w:cs="Times New Roman" w:ascii="Times New Roman" w:hAnsi="Times New Roman"/>
          <w:b/>
          <w:sz w:val="24"/>
          <w:szCs w:val="24"/>
        </w:rPr>
        <w:t xml:space="preserve"> /Ц3</w:t>
      </w:r>
    </w:p>
    <w:p>
      <w:pPr>
        <w:pStyle w:val="Normal"/>
        <w:spacing w:lineRule="auto" w:line="240" w:before="6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3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ин</w:t>
      </w:r>
      <w:r>
        <w:rPr>
          <w:rFonts w:cs="Times New Roman" w:ascii="Times New Roman" w:hAnsi="Times New Roman"/>
          <w:sz w:val="24"/>
          <w:szCs w:val="24"/>
        </w:rPr>
        <w:t xml:space="preserve"> е най-ниската предложена цена за абонаментното обслужване на системата извън основния период;</w:t>
      </w:r>
    </w:p>
    <w:p>
      <w:pPr>
        <w:pStyle w:val="Normal"/>
        <w:spacing w:lineRule="auto" w:line="240" w:before="6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3 </w:t>
      </w:r>
      <w:r>
        <w:rPr>
          <w:rFonts w:cs="Times New Roman" w:ascii="Times New Roman" w:hAnsi="Times New Roman"/>
          <w:sz w:val="24"/>
          <w:szCs w:val="24"/>
        </w:rPr>
        <w:t>е цената предложена от участника за абонаментното обслужване на системата извън основния период;</w:t>
      </w:r>
    </w:p>
    <w:p>
      <w:pPr>
        <w:pStyle w:val="Normal"/>
        <w:spacing w:lineRule="auto" w:line="24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ФП3 </w:t>
      </w:r>
      <w:r>
        <w:rPr>
          <w:rFonts w:cs="Times New Roman" w:ascii="Times New Roman" w:hAnsi="Times New Roman"/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spacing w:lineRule="auto" w:line="240"/>
        <w:ind w:left="720"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П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ФП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П3</w:t>
      </w:r>
      <w:r>
        <w:rPr>
          <w:rFonts w:cs="Times New Roman" w:ascii="Times New Roman" w:hAnsi="Times New Roman"/>
          <w:sz w:val="24"/>
          <w:szCs w:val="24"/>
        </w:rPr>
        <w:t xml:space="preserve"> (посочена в т. І, т. ІІ и т. ІІІ от предлаганата цена).</w:t>
      </w:r>
    </w:p>
    <w:p>
      <w:pPr>
        <w:pStyle w:val="Normal"/>
        <w:spacing w:lineRule="auto" w:line="240"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Обща оценка на участника 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.</w:t>
      </w:r>
    </w:p>
    <w:p>
      <w:pPr>
        <w:pStyle w:val="Normal"/>
        <w:spacing w:lineRule="auto" w:line="240" w:before="6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а оценка на участника се изчислява като:</w:t>
      </w:r>
    </w:p>
    <w:p>
      <w:pPr>
        <w:pStyle w:val="Normal"/>
        <w:spacing w:lineRule="auto" w:line="240"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 = 0,65 х ТП + 0,35 х ФП.</w:t>
      </w:r>
    </w:p>
    <w:p>
      <w:pPr>
        <w:pStyle w:val="Normal"/>
        <w:spacing w:lineRule="auto" w:line="24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ната стойност на общата оценка </w:t>
      </w:r>
      <w:r>
        <w:rPr>
          <w:rFonts w:cs="Times New Roman" w:ascii="Times New Roman" w:hAnsi="Times New Roman"/>
          <w:b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</w:rPr>
        <w:t xml:space="preserve"> е </w:t>
      </w:r>
      <w:r>
        <w:rPr>
          <w:rFonts w:cs="Times New Roman" w:ascii="Times New Roman" w:hAnsi="Times New Roman"/>
          <w:b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6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ърво място се класира участника с най-голяма обща оценка </w:t>
      </w:r>
      <w:r>
        <w:rPr>
          <w:rFonts w:cs="Times New Roman" w:ascii="Times New Roman" w:hAnsi="Times New Roman"/>
          <w:b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6"/>
          <w:tab w:val="left" w:pos="709" w:leader="none"/>
        </w:tabs>
        <w:spacing w:lineRule="auto" w:line="240" w:before="60" w:after="2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Останалите оферти заемат места в класирането по низходящ ред на стойностите на общите оценки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41"/>
        <w:shd w:fill="auto" w:val="clear"/>
        <w:spacing w:lineRule="exact" w:line="234" w:before="0" w:after="55"/>
        <w:ind w:left="720" w:righ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563"/>
        </w:tabs>
        <w:ind w:left="1563" w:hanging="85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Bodytext3">
    <w:name w:val="Body text (3)_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Bodytext4">
    <w:name w:val="Body text (4)_"/>
    <w:qFormat/>
    <w:rPr>
      <w:rFonts w:ascii="Times New Roman" w:hAnsi="Times New Roman" w:cs="Times New Roman"/>
      <w:b/>
      <w:bCs/>
      <w:shd w:fill="FFFFFF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shd w:fill="FFFFFF" w:val="clear"/>
      <w:spacing w:lineRule="exact" w:line="274" w:before="0" w:after="180"/>
      <w:ind w:hanging="720"/>
      <w:jc w:val="right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180" w:after="600"/>
      <w:ind w:hanging="38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59:00Z</dcterms:created>
  <dc:creator>User</dc:creator>
  <dc:description/>
  <cp:keywords/>
  <dc:language>en-US</dc:language>
  <cp:lastModifiedBy>Мария Гешева</cp:lastModifiedBy>
  <cp:lastPrinted>2013-03-28T14:05:00Z</cp:lastPrinted>
  <dcterms:modified xsi:type="dcterms:W3CDTF">2013-04-11T07:22:00Z</dcterms:modified>
  <cp:revision>598</cp:revision>
  <dc:subject/>
  <dc:title>1</dc:title>
</cp:coreProperties>
</file>